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585" w:leader="none"/>
          <w:tab w:val="left" w:pos="6074" w:leader="none"/>
          <w:tab w:val="left" w:pos="7619" w:leader="none"/>
        </w:tabs>
        <w:jc w:val="center"/>
        <w:rPr>
          <w:b/>
          <w:b/>
        </w:rPr>
      </w:pPr>
      <w:r>
        <w:rPr>
          <w:b/>
        </w:rPr>
        <w:t>Catholic Diocese of Columbus</w:t>
      </w:r>
    </w:p>
    <w:p>
      <w:pPr>
        <w:pStyle w:val="Normal"/>
        <w:tabs>
          <w:tab w:val="clear" w:pos="720"/>
          <w:tab w:val="left" w:pos="2585" w:leader="none"/>
          <w:tab w:val="left" w:pos="6074" w:leader="none"/>
          <w:tab w:val="left" w:pos="7619" w:leader="none"/>
        </w:tabs>
        <w:jc w:val="center"/>
        <w:rPr>
          <w:b/>
          <w:b/>
        </w:rPr>
      </w:pPr>
      <w:r>
        <w:rPr>
          <w:b/>
        </w:rPr>
        <w:t>Maintenance Plan - Template</w:t>
      </w:r>
    </w:p>
    <w:p>
      <w:pPr>
        <w:pStyle w:val="Normal"/>
        <w:tabs>
          <w:tab w:val="clear" w:pos="720"/>
          <w:tab w:val="left" w:pos="2585" w:leader="none"/>
          <w:tab w:val="left" w:pos="6074" w:leader="none"/>
          <w:tab w:val="left" w:pos="7619" w:leader="none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834"/>
        <w:gridCol w:w="1800"/>
        <w:gridCol w:w="1548"/>
      </w:tblGrid>
      <w:tr>
        <w:trPr>
          <w:tblHeader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b/>
                <w:b/>
              </w:rPr>
            </w:pPr>
            <w:r>
              <w:rPr>
                <w:b/>
              </w:rPr>
              <w:t>Month(s)</w:t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Handling Unit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lace fil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halt Pavemen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ion and repair cracks and area patch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ilers, Building Hea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a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ilings, Acoustical Tile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– replace stained ti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rete Flatwork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ion for trip hazards, repa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 Coil Unit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lace fil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Detection System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a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 Coverings, Carpe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 Coverings, Ceramic Til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lace gr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 Coverings, Vinyl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for lift, cracking – re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tters &amp; Downspout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Seams &amp; Fastening Points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y discharge away from foundation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chen Equipmen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a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 Fixture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a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 Fixtures, Emergency &amp; Exi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and replace batte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 Poles and Fixture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for rust, etc and repair/repa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edia Equipmen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a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ers, Brick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ion for trip hazards and deterioration, reset/re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ws and Chairs, Upholstery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air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f, Fla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a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fs, Asphalt Shingles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f soffit vents clear of debris and not blocked by ins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shingles for cup, curl, lift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insulation for deterioration and re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ftop Heating and Cooling Units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lace fil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annually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System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and repa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it (dual heat and AC) System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lace fil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ls, Inspection and Partial Masonry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inting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&amp; repair lintels – remove rust, repaint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air areas of masonry deterioratio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ls, Stucco, Cross Tower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roof cap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stucco for crack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ows &amp; Doors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clear weep ho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caulking and repair/repl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frames and repair/repai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weather-strips and repl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mechanicals and adjust/repl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for broken seals and replace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 and repair door dam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ly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6074" w:leader="none"/>
                <w:tab w:val="left" w:pos="76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585" w:leader="none"/>
          <w:tab w:val="left" w:pos="6074" w:leader="none"/>
          <w:tab w:val="left" w:pos="76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85" w:leader="none"/>
          <w:tab w:val="left" w:pos="6074" w:leader="none"/>
          <w:tab w:val="left" w:pos="761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85" w:leader="none"/>
          <w:tab w:val="left" w:pos="6074" w:leader="none"/>
          <w:tab w:val="left" w:pos="76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2585" w:leader="none"/>
          <w:tab w:val="left" w:pos="6074" w:leader="none"/>
          <w:tab w:val="left" w:pos="76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2585" w:leader="none"/>
          <w:tab w:val="left" w:pos="6074" w:leader="none"/>
          <w:tab w:val="left" w:pos="76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2585" w:leader="none"/>
          <w:tab w:val="left" w:pos="6074" w:leader="none"/>
          <w:tab w:val="left" w:pos="76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2585" w:leader="none"/>
          <w:tab w:val="left" w:pos="6074" w:leader="none"/>
          <w:tab w:val="left" w:pos="76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2585" w:leader="none"/>
          <w:tab w:val="left" w:pos="6074" w:leader="none"/>
          <w:tab w:val="left" w:pos="76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2585" w:leader="none"/>
          <w:tab w:val="left" w:pos="6074" w:leader="none"/>
          <w:tab w:val="left" w:pos="76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Issued:  June 30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licy 1813.0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49:00Z</dcterms:created>
  <dc:creator>wsdavis</dc:creator>
  <dc:description/>
  <cp:keywords/>
  <dc:language>en-US</dc:language>
  <cp:lastModifiedBy>wsdavis</cp:lastModifiedBy>
  <dcterms:modified xsi:type="dcterms:W3CDTF">2008-06-27T14:29:00Z</dcterms:modified>
  <cp:revision>2</cp:revision>
  <dc:subject/>
  <dc:title>Catholic Diocese of Columbus</dc:title>
</cp:coreProperties>
</file>